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95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07.08.2020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16469287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3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07.08.2020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3113270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350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316"/>
      </w:tblGrid>
      <w:tr>
        <w:trPr>
          <w:trHeight w:val="2900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35 779 355,92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158 200,00 руб.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1 719 4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1 719 4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2022 году - 1 719 400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30 621 155,92 рубля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– 10 926 469,9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– 9 847 34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2 году – 9 847 343,00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изложить в новой редакции (приложение №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изложить в новой редакции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4 к муниципальной программе изложить в новой редакции 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1 к паспорту муниципальной программы изложить в новой редакции (приложение №4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3:56:00Z</dcterms:created>
  <dc:creator>Leontyev</dc:creator>
  <dc:description/>
  <cp:keywords/>
  <dc:language>en-US</dc:language>
  <cp:lastModifiedBy>Tomilova</cp:lastModifiedBy>
  <cp:lastPrinted>2020-08-03T10:56:00Z</cp:lastPrinted>
  <dcterms:modified xsi:type="dcterms:W3CDTF">2020-08-10T02:58:00Z</dcterms:modified>
  <cp:revision>5</cp:revision>
  <dc:subject/>
  <dc:title/>
</cp:coreProperties>
</file>